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AFFIDAMENTO DEL</w:t>
      </w:r>
      <w:r>
        <w:rPr/>
        <w:t xml:space="preserve"> </w:t>
      </w:r>
      <w:r>
        <w:rPr>
          <w:b/>
          <w:bCs/>
          <w:sz w:val="22"/>
          <w:szCs w:val="22"/>
        </w:rPr>
        <w:t>SERVIZIO DI DIREZIONE LAVORI, MISURAZIONE E CONTABILITÀ, ASSISTENZA AL COLLAUDO E COORDINAMENTO SICUREZZA IN FASE DI ESECUZIONE DEI LAVORI (ART.92, D.LG.81/08), INERENTE L’INTERVENTO DI REALIZZAZIONE COLLEGAMENTO DELLA LINEA TORINO-CERES CON LA RETE R.F.I. LUNGO CORSO GROSSETO COMPRESE LA REALIZZAZIONE DELLA FERMATA GROSSETO ED IL COMPLETAMENTO DELLA FERMATA REBAUDENGO  -  CUP J11C06000070003 - CIG 6050380386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  <w:highlight w:val="lightGray"/>
        </w:rPr>
        <w:t>[barrare la casella di interesse</w:t>
      </w:r>
      <w:r>
        <w:rPr>
          <w:bCs/>
          <w:i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ingolo professionist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società di professionisti/ società di ingegneria/consorzio stabile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tudio associato ex l. 1815/39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GEIE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[da compilare solo per raggruppamenti temporanei o consorzi ordinari costituiti/costituend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’incarico sarà così ripartito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raggruppamen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 servizi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i 90, comma 1, lettera h)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79.7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a domanda di partecipazione deve essere sottoscritta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.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bCs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iCs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ribadisce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precisa altresì che la domanda di partecipazione alla gara, </w:t>
      </w:r>
      <w:r>
        <w:rPr>
          <w:b/>
          <w:bCs/>
          <w:sz w:val="20"/>
          <w:szCs w:val="20"/>
        </w:rPr>
        <w:t>unica</w:t>
      </w:r>
      <w:r>
        <w:rPr>
          <w:sz w:val="20"/>
          <w:szCs w:val="20"/>
        </w:rPr>
        <w:t xml:space="preserve"> per il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nelle forme di legge, affinché le dichiarazioni a essa allegate possano essere presentate in forma di autodichiarazion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d.p.r. 445/00, deve essere sottoscritta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facenti capo al raggruppament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e corredata delle fotocopie dei rispettivi documenti di identità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Irene Bozzolan</cp:lastModifiedBy>
  <cp:lastPrinted>2012-10-30T14:58:00Z</cp:lastPrinted>
  <dcterms:modified xsi:type="dcterms:W3CDTF">2014-12-17T14:25:00Z</dcterms:modified>
  <cp:revision>208</cp:revision>
  <dc:subject/>
  <dc:title/>
</cp:coreProperties>
</file>